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849905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795792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9377745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9628557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808373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4359414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978316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68224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6757352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161627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731662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454884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635509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841967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724538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325301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92005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410056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1807288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669864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571824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921096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1736226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4048055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198421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702820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