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90418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417891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66046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7754305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733736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184374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450657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856818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149989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0882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43451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104388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249589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91791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57387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59921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140077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410373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338837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588704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37832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905555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731643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376805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428763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41036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