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3293054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5232867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3538540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4285195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9511339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9728420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7006607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671594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9946108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722375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7004749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1890314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2883475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7581137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6642501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4654049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3917028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1486717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8671489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100321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2431815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71896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5258739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2275744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3336841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9432088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0896648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4532666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7347552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084899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9484303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3538237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3600247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2749326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445726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8310127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4785238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4957313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0233832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860041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4909741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9488838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3041278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6428923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