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12497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50376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14173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23624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44179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05767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75310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0221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27355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25464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98306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00447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8769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90554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76737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17214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05967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735707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28800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87488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18459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47902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08102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069647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77554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94117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99627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854893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44861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08149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14241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44494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9869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79616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68581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52765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33094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093761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43760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2129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84641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77541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38845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94585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351846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812088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612122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894769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1960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1790568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4971031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15366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4261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903415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202556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143470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