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76049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7061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7498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57639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26421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7460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37045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11588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31702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20193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48680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30685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8079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28375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45797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46458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11583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67963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44650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73404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00857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18396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09629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94010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96874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0634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51697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08139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50249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75001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4347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61972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99100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82815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40183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50713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10877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71410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96988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20356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588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83481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39304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93733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612653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73779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10884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6911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029286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16323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11852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082478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97098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77722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33754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79834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