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80129464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402646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03747974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43629198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403773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4724487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27587530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71184452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72967344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28972183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2335622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9702081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72040752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