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4142396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097225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842272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5324332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585050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0636164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192394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0819621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2653679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4304079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3802797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051289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6949017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300354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2134521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411504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29446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113575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2944898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259543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5956355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2122232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214587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3297447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464040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290714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