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2987252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561324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647044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722921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6140443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3787195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688643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2984721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3020412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94122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3884305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059985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587305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2039850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776933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64250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863273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5659979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706012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170951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455757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965295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95809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77199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96990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72352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