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544349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6080132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542628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07346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9586229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651329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505002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36533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7306651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742593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510646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489216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295897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95091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174208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7831962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429712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916768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82237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741199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390723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006323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811793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963400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783443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71114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