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56553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54363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320446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70826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24611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54678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50559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40335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725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43994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85105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802704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07986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62087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8738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2359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17488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59137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25050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21275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63014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96037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1805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82068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393232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11025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