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13284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06125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475731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76663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003670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06702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019416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18186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204362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27993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44650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3431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671924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000685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08211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383797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804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13638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98601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2298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224714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95900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67134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78900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31418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788700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