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71149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74145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84668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0060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59452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47678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00776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37155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94917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550802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65379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072636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665017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30542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874097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82894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101422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81422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137623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0204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54614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899929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73131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74441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55964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70053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