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852488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55873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88135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45348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85794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7804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39003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96077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75517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927183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38332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99043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160498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829778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891318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43379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99039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632100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485452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09646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23815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10963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46232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31885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58339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6485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