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173426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8559107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194567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0963261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46938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3502720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6728641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4344833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4979584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49717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75567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260826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4008741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1214838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014883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864534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582917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2811994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582360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062741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775329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4546729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0129082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6365457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167271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07440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