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2852010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3503437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439959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4186148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1602453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8328553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2242380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709588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9513989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763984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0029850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5283447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5365567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1484318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3031656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6973036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0025478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479252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6289854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9556326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3070217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7051535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5417887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9170588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5612549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9878815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7844156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646910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5661707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8349100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0241374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5514411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2779952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4178933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5983453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5836389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0854714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2834854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3733077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7259558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6177008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9905442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7750043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1067510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2397213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1098320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7380802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0855755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2645774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4891678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9840898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3358387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4100126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2118236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0263602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1980359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7354790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