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951975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119606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958022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11656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3169529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4227076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177258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280479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64072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489431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617400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631626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21298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103724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74040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50213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160359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599903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560767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813829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123575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169791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0711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5976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21421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872862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