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11791632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79796804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35714508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22095241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9413857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71824613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03802263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14505574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44622960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9703339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752993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9969934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4171796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99626937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0568278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63638395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1345638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12461157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51049968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7944688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49833739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3744074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5374029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78725573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68839141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93298253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