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582250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373445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898464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972781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4067794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8575004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8336953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330658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099567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851768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81640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8955169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040034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16245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711607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607951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327862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1622646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356549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163071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4089741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8909025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437020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720497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3933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584850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