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68044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44600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19054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30822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648309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05073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14040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30811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33441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6515467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94390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62632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378493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60048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547856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66242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9470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04139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70110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81026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32326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320663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90540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75399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67431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62322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721532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47010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31440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46345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48185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50632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724769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46304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20581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275337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13722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08915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50152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54798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50297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03746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699273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30895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