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1615073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3474764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8790113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093967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3402754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5990124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270817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116637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4597819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5814999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5724424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6109791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175695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9831421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3702713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397595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272772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702111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552128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773436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69784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766855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698327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4784324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186745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206907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9936538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848857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9541183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337882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1090133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670793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214845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6401030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591726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0866018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4321574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028835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961368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585017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9913991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338935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9712615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1103212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0912092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0899067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0526531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960251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9376399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827618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7019040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8813245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569451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7730684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440754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4022765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