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631494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096840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069568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637710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9352990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737456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436100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155233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947227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1789924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66879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3761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658999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39274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2327545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900501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017637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219994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782426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00845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014880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8631653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654701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38602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628465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410442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179010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440814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1374054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672352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753753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816822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015847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805138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185026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857100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2510962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115462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385412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8193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769894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109618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948431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4511435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56160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3507409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447577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9175412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6227539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9575709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131234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9460179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2895647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4278066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9754742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4744703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