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4783983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318599089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608379120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420829505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92179117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804117384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469665778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700704113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346557091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67863905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2073354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734667106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643482772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