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2831063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794087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519601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1759326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294107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753700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5980040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5827770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3544035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4266767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7999431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3371892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407018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9071057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7954585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495501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32636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200894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1799226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265476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3395066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8349141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576859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0818612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426458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087392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