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2010847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912257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230640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3030403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817183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7521530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457493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4964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3894592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533972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145417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374906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186035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9370189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394053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38799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091333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683452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432070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967170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914478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621696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32528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611378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24530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83475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