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6253674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0398653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52741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181471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6318328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4883264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8236958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5983891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279742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0828870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7458252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073874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527362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231287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092727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7760763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1488674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640545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302643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7860225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4280579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229206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5416241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449764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5796395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508693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