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242316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8382722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557691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961731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076543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9444421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7243134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5394579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9619646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289176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808861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9519171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6860063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7766810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2342774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102077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0737162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4930164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2922081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901092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8315189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2588046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0500585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5782933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3395940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48687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