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26740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131728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8901840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000822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896722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68009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5679088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749354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273844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8707285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0270936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2129366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4148919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6474607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252009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7965308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3233411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347834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02200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7736202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369039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762758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5696767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832446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9678153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523671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