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1851423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6500532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8793543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9396400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7674059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403033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0844571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8354098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9450067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949539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8432249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9231279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8452891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8838937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72618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9134828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7173996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5479157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729282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1058017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588818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7268020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1611619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8563621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350833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9819800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