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9312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358453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9348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6422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2527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35413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41980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98705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29897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187045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30637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62160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35226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65287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37737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036526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73887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61434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96895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73907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639002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09030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20961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78347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649965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57767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