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2653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90061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760283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92970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204220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143325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47904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36173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66997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0952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15916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81625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77691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69806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075304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3022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540506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22642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59611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655469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91412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34556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45123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175654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51358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7093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