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468646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447885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5468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246146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76603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749812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627676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745085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74428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14928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6482422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80468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7782894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072797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45367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17257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41235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219740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13164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921023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114236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188738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035133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400658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01195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978408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928057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93042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181786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362866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4682386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634444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87595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622914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44725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739500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701001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169651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980723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80113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126086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477271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704892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152247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39872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615461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300576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676349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197138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82497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75385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725210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796696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934497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70585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24012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715030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