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07961133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68373728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0127761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7872236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6769265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686171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7100383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9029292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7793321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52844074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5000682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51087638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9893961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504111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61482565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2155410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8995485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6702622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2673947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7898134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4388952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54329292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1807239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4265024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7811597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636280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