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0101840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3597666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8875226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1131804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5788129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1633298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862420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497084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3208707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9872149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0851395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4353327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082862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712464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9582603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008300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455148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9261335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5433969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0106131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023220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1845420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3776301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41215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0888129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315166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