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894494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9974667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62104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392661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316115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2875828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3738344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4130711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0131126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89462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93130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046835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225364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357919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015334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432170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574523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7697519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9834774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1551701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902437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8721559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095344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742991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831820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795757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