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93270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30163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33883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39205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32393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70533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7600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19143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56221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73006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68293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52600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37684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79868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57417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84951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34021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86209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25497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82314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74968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37282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23117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04699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18621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8341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43267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79809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2651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73117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33504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06084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11962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82581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29150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17828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37638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9020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41672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82268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75398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6549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51713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157679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