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73722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92020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11246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94661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60722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67229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97655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55491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27993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92045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35433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6160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64921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49707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13931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22726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37784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84724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28645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04562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96167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37645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72146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03731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7314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22745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41533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03082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84649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61912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41591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36815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96938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58070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6893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57840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66689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90858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7611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0714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20495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6232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93988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2010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03028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71396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46399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9857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66164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74263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21010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20776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87269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50897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57008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92620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