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9637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18644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2666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43695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62222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36323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5446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59208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77470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3369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84159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25373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68918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10512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41977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76306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52109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40068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89355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80390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61418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33807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22895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2114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3871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87990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81363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343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34622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17268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56166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28662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9302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02928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03121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26373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88181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3643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07319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11570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8845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36418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97296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12004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80399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4668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7276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33422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84589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1779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46442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83950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50073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09229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779797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68944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