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020165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020491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227642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139840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57361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092842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480238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108302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5758258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42713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77145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77109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827076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