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07533137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6374632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238852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20177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090992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517991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312449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01089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5931866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3587256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4751590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735644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09323110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7251263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401047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861025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86930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359186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291844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1234767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1652089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7588617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103969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401701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8177106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320076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