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2450993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4105330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6367520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5714594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8130021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1934590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778411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9580096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7557242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610632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4219167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8834331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91515812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7540290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671593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545759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79781908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1868167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1398095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6100686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6305268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293700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050344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434079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0204610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840011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