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956695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0068522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8186877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302199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40651716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0010130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4267441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56735427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8820586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0970104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7539797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3411031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0327347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723103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11285538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5698020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1853906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4670430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3391564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10567234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7942793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3317392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5555427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2163687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8324907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295195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