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9113426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8085939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4161852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206238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0331323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5758845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792417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9538617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968201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231247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71377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272366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5706639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054574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493201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966581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179359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481448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786592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7140226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820831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875504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438267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91055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0321762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83032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