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4679350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26465051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311148276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85417753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33782388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352900175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463853804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540792471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61177210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567834019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859286077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2141728714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751066690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590907487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125686642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423664069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574795520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83436450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52707141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647989700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946205375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452530926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371951840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0445609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215573132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09193963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