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69464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4325463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8189031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179338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409569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120659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095344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847966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8820134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217673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07565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89735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669920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360307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253581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970156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686487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5192900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4911180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607300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6781217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6542516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48350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51369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726011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9839657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