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612984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472463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4469201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4361144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569539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260747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1516850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930468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192675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999097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651525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28057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827701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556497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505966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417841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66803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8316959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222498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4478802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645854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97880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7123566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6731175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5880717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526575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