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6693094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977042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3066473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008862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6255694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4263659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4539156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5008773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6561775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617376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96202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653576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058090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1922124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113189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007774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721763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4326305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020303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758809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7096020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090151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7749003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089055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571045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857917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