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047594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77024855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816429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264196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483118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651498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7559973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4856577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522892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306168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09782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4188802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8310710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811164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3082946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34554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0101126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1243984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8382073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7200345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700727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3815626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9067552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322800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219517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64080926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2713030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1346753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8094308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5850745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902373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347078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595345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0747112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4947488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3838771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9140718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7373154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0372352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92924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904049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939666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032175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60629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59710206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91061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63945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521244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007951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2126239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189081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6071390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3237013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536396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505724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4328480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2219572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