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178980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1505920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8966597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9456964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3168403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9783660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2799504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0294354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5213933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575624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6670613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6580776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233395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9916964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5468953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0910220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663232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323661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3525811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984796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230654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1826796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0414259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85023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3554345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57837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