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2221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7304822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3446667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669743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04187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889018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816076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96696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7863402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7231495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67576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9205662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0399195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058087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1029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331554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062190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9977437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7388543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3542154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2053425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384690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8799735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6735461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9870789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287778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