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92866901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965579984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865951954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779010803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585843194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299642669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303540727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130866211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387460073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82509340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10913505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90667346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60758615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690236518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69588347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177347720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45072925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096831235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081121174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644248322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930106616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899194975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070683442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761967188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681545735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289439252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